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екційна захворюваність населення по Україні згідно звіту по Формиі № 1 за квітень та 4 місяці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1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8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8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8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,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7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1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8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3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4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6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,2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7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5,1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6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,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9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-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5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7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8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9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2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4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,4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0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7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6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9,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2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3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3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0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0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1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-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9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9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8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0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0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4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3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6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,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8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8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5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 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6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2,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,6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,2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5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9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7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6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8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2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,2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6,4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lang w:val="en-US"/>
              </w:rPr>
              <w:t>+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45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03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4,7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7,5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9,1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7,8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,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,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2,7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5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9,3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6,9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,9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7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0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3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5,40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5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2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4,70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,4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7,7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9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2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2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2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,5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3,1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3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2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3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7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,8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3,8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5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3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</w:t>
            </w:r>
            <w:r>
              <w:rPr>
                <w:rFonts w:cs="Arial CYR" w:ascii="Calibri" w:hAnsi="Calibri"/>
                <w:b/>
                <w:bCs/>
              </w:rPr>
              <w:t>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1,62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7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0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6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,9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7,08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8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8,4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9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3,7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6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,1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34,7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1,6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3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9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2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86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8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,9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1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5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9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6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74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57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83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17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,8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38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2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84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304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0,8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8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4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35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8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6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,9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35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75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,2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7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6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3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6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6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88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7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3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6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7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8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0,7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,1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4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56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3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57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3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5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4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0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6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0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54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4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,4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4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7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2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8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0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,3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3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3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0,6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3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5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1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2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62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63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6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5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1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94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9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42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6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7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9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0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6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,5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1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9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1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4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7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5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8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2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8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18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8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,4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0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56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6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0,3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99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5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7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4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5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6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85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85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3,6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4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5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1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57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0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9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8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6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3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,2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9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3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6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6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7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4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,1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9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6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3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4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7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4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0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1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3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2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,6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8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7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9,2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8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5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4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79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,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1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3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3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7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789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9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09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4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5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57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2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834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3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9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55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1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45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80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2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9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6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4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0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7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8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4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35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2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5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4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22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9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6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2,5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5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0,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8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1,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34,08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51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9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9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8,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77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1,5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4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0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3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51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5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5,5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2,7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,1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7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4,2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4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6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6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6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3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38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2:35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5-22T05:5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